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омби в кровавом угаре</w:t>
      </w:r>
    </w:p>
    <w:p>
      <w:pPr>
        <w:pStyle w:val="Normal"/>
        <w:rPr>
          <w:b/>
          <w:b/>
          <w:sz w:val="32"/>
          <w:szCs w:val="32"/>
        </w:rPr>
      </w:pPr>
      <w:r>
        <w:rPr>
          <w:b/>
          <w:sz w:val="32"/>
          <w:szCs w:val="32"/>
        </w:rPr>
      </w:r>
    </w:p>
    <w:p>
      <w:pPr>
        <w:pStyle w:val="Normal"/>
        <w:rPr>
          <w:lang w:val="en-US"/>
        </w:rPr>
      </w:pPr>
      <w:r>
        <w:rPr>
          <w:lang w:val="en-US"/>
        </w:rPr>
      </w:r>
    </w:p>
    <w:p>
      <w:pPr>
        <w:pStyle w:val="Normal"/>
        <w:rPr>
          <w:lang w:val="en-US"/>
        </w:rPr>
      </w:pPr>
      <w:r>
        <w:rPr>
          <w:lang w:val="en-US"/>
        </w:rPr>
      </w:r>
    </w:p>
    <w:p>
      <w:pPr>
        <w:pStyle w:val="Normal"/>
        <w:rPr/>
      </w:pPr>
      <w:r>
        <w:rPr/>
        <w:t>На тридцатом километре зомби выдохлись. Удары, сотрясавшие стенки фургона с начала пути, стихли. Надсадный вой перешел в злобное бормотание.</w:t>
      </w:r>
    </w:p>
    <w:p>
      <w:pPr>
        <w:pStyle w:val="Normal"/>
        <w:rPr/>
      </w:pPr>
      <w:r>
        <w:rPr/>
        <w:t>Дюк, сидевший рядом с водителем, в очередной раз заглянул в недра фургона через окошко. Ближайшие зомби машинально отреагировали, взвыв и попытавшись добраться до него через решетку сломанными пальцами, но уже как-то вяло. Выглядели они изможденными - один дьявол знал, когда до поимки они трапезничали.</w:t>
      </w:r>
    </w:p>
    <w:p>
      <w:pPr>
        <w:pStyle w:val="Normal"/>
        <w:rPr/>
      </w:pPr>
      <w:r>
        <w:rPr/>
        <w:t>- Никогда не понимал, - откинувшись на сидение, иронично произнес Дюк, - почему зомби не едят друг друга.</w:t>
      </w:r>
    </w:p>
    <w:p>
      <w:pPr>
        <w:pStyle w:val="Normal"/>
        <w:rPr/>
      </w:pPr>
      <w:r>
        <w:rPr/>
        <w:t>Мик, сидевший за рулем, только приподнял брови.</w:t>
      </w:r>
    </w:p>
    <w:p>
      <w:pPr>
        <w:pStyle w:val="Normal"/>
        <w:rPr/>
      </w:pPr>
      <w:r>
        <w:rPr/>
        <w:t>- Я имею в виду нормальные зомби, - продолжил Дюк. - Не нежить, как в трешёвых киношках. Там все понятно: мертвечина им не по вкусу, подавай живых. А эти, всамделишные. Они-то не мертвецы, какая им разница?</w:t>
      </w:r>
    </w:p>
    <w:p>
      <w:pPr>
        <w:pStyle w:val="Normal"/>
        <w:rPr/>
      </w:pPr>
      <w:r>
        <w:rPr/>
        <w:t>- А почему волки не едят друг друга, - пожал плечами Мик, - или койоты? Так заложено природой.</w:t>
      </w:r>
    </w:p>
    <w:p>
      <w:pPr>
        <w:pStyle w:val="Normal"/>
        <w:rPr/>
      </w:pPr>
      <w:r>
        <w:rPr/>
        <w:t>- Но люди-то едят. Ели.</w:t>
      </w:r>
    </w:p>
    <w:p>
      <w:pPr>
        <w:pStyle w:val="Normal"/>
        <w:rPr/>
      </w:pPr>
      <w:r>
        <w:rPr/>
        <w:t>- Вряд ли это было нормально, - усмехнулся Мик.</w:t>
      </w:r>
    </w:p>
    <w:p>
      <w:pPr>
        <w:pStyle w:val="Normal"/>
        <w:rPr/>
      </w:pPr>
      <w:r>
        <w:rPr/>
        <w:t>Рация на приборной панели ожила и разразилась шипящим свистом.</w:t>
      </w:r>
    </w:p>
    <w:p>
      <w:pPr>
        <w:pStyle w:val="Normal"/>
        <w:rPr/>
      </w:pPr>
      <w:r>
        <w:rPr/>
        <w:t xml:space="preserve">- Подъезжаем, - донесся из нее голос водителя головного джипа. </w:t>
      </w:r>
    </w:p>
    <w:p>
      <w:pPr>
        <w:pStyle w:val="Normal"/>
        <w:rPr>
          <w:lang w:val="en-US"/>
        </w:rPr>
      </w:pPr>
      <w:r>
        <w:rPr/>
        <w:t xml:space="preserve">Фургон съехал с шоссе и затрясся по разбитой проселочной дороге. Зомби в кузове оживились. Впереди, расплываясь в знойном мареве дня, показались очертания фермы и проволочной изгороди. </w:t>
      </w:r>
    </w:p>
    <w:p>
      <w:pPr>
        <w:pStyle w:val="Normal"/>
        <w:rPr/>
      </w:pPr>
      <w:r>
        <w:rPr/>
        <w:t xml:space="preserve">Головной джип остановился перед автоматическими воротами. Последовала краткий диалог через переговорное устройство, и они открылись. Машины въехали на территорию. Впереди насколько, хватало глаз, тянулось кукурузное поле. Среди налитых зеленью стеблей тут и там бродили тощие сгорбленные фигуры зомби-работников. Дюк разглядел их лишь мельком. Кто-то копошился с подкормкой, неуклюже сражаясь с тачками с удобрениями или лопатами. Другие занимались чем-то вроде прополки. </w:t>
      </w:r>
    </w:p>
    <w:p>
      <w:pPr>
        <w:pStyle w:val="Normal"/>
        <w:rPr/>
      </w:pPr>
      <w:r>
        <w:rPr/>
        <w:t>Вскоре послышался лай собак и матерные команды. Это надсмотрщики готовились встречать новую партию работников.</w:t>
      </w:r>
    </w:p>
    <w:p>
      <w:pPr>
        <w:pStyle w:val="Normal"/>
        <w:rPr/>
      </w:pPr>
      <w:r>
        <w:rPr/>
        <w:t>Фургон подрулил к пустырю, вокруг которого сгрудился ряд одноэтажных деревянных строений, припарковался. Головной джип уже был запаркован и из него выбирались пассажиры: несколько крепких мужчин, вооруженных разномастным оружием. Мик с Дюком последовали их примеру и направились к задним дверцам фургона.</w:t>
      </w:r>
    </w:p>
    <w:p>
      <w:pPr>
        <w:pStyle w:val="Normal"/>
        <w:rPr/>
      </w:pPr>
      <w:r>
        <w:rPr/>
        <w:t xml:space="preserve">Дюк мельком глянул на надсмотрщиков и поморщился. Обычный сброд: злобные, пропитые рожи, выбитые передние зубы. Впрочем, следов тесного общения с их подопечными он тоже не заметил. Носы и уши почти у всех были на месте. Да и дробовики за плечами выглядели надежно, нечета популярным сейчас двустволкам. Это внушало оптимизм. Слабый. </w:t>
      </w:r>
    </w:p>
    <w:p>
      <w:pPr>
        <w:pStyle w:val="Normal"/>
        <w:rPr/>
      </w:pPr>
      <w:r>
        <w:rPr/>
        <w:t>Под оглушительный лай собак, рвущихся с поводков, Дюк отпер замок и осторожно приоткрыл дверцу фургона. Из его недр сразу же пахнуло нестерпимой вонью: потом, запахом испражнений и блевотины. Зомби, порядком уже ''промаринованные'', попытались было ринуться наружу, но их пыл быстро остудили псы и потянувшиеся к ним электрошокеры на шестах. Их разочарованное негодование было даже трогательным.</w:t>
      </w:r>
    </w:p>
    <w:p>
      <w:pPr>
        <w:pStyle w:val="Normal"/>
        <w:rPr/>
      </w:pPr>
      <w:r>
        <w:rPr/>
        <w:t>Выводить зомби начали по одному, ловя укрюками - длинными палками с петлями - и сортируя тут же на месте. В каждой партии неизменно попадался брак да и просто мертвый товар. В этот раз мертвыми насчитали человек пять. Один размозжил себе голову о пол фургона, двоих других затоптали, и они валялись с неестественно вывернутыми конечностями и слабо подрагивали, сочась кровью. Еще двое сдохли от чего-то другого: болезней или голода. Все трупы сожгли неподалеку в яме.</w:t>
      </w:r>
    </w:p>
    <w:p>
      <w:pPr>
        <w:pStyle w:val="Normal"/>
        <w:rPr/>
      </w:pPr>
      <w:r>
        <w:rPr/>
        <w:t xml:space="preserve">Затем пошел брак - переломы конечностей, несовместимые с работой дефекты. Таких убивали пневматической убойкой для скота для экономии патронов. </w:t>
      </w:r>
    </w:p>
    <w:p>
      <w:pPr>
        <w:pStyle w:val="Normal"/>
        <w:rPr/>
      </w:pPr>
      <w:r>
        <w:rPr/>
        <w:t>Хозяин фермы был тут же. Он осматривал товар и руководил с расстояния.</w:t>
      </w:r>
    </w:p>
    <w:p>
      <w:pPr>
        <w:pStyle w:val="Normal"/>
        <w:rPr/>
      </w:pPr>
      <w:r>
        <w:rPr/>
        <w:t>Наконец будущие работники были отобраны. Их согнали в кучу и, подгоняя частоколом палок-шокеров, повели в сторону какого-то приземистого сооружения - в прошлом конюшен или сарая. Зомби недовольно галдели. Один из надсмотрщиков, до того скептически осматривавший новые поступления, язвительно произнес:</w:t>
      </w:r>
    </w:p>
    <w:p>
      <w:pPr>
        <w:pStyle w:val="Normal"/>
        <w:rPr/>
      </w:pPr>
      <w:r>
        <w:rPr/>
        <w:t>- Баб среди них, конечно, нет?</w:t>
      </w:r>
    </w:p>
    <w:p>
      <w:pPr>
        <w:pStyle w:val="Normal"/>
        <w:rPr/>
      </w:pPr>
      <w:r>
        <w:rPr/>
        <w:t>- Зачем тебе бабы-то? - не понял Дюк.</w:t>
      </w:r>
    </w:p>
    <w:p>
      <w:pPr>
        <w:pStyle w:val="Normal"/>
        <w:rPr/>
      </w:pPr>
      <w:r>
        <w:rPr/>
        <w:t>Надсмотрщик наградил его таким выразительным взглядом, что Дюк всерьез обеспокоился, не сказал ли он какую-нибудь чушь.</w:t>
      </w:r>
    </w:p>
    <w:p>
      <w:pPr>
        <w:pStyle w:val="Normal"/>
        <w:rPr/>
      </w:pPr>
      <w:r>
        <w:rPr/>
        <w:t>- Догадайся. Пялить, конечно.</w:t>
      </w:r>
    </w:p>
    <w:p>
      <w:pPr>
        <w:pStyle w:val="Normal"/>
        <w:rPr/>
      </w:pPr>
      <w:r>
        <w:rPr/>
        <w:t>- А не укусит? - ехидно поинтересовался шедший неподалеку Мик.</w:t>
      </w:r>
    </w:p>
    <w:p>
      <w:pPr>
        <w:pStyle w:val="Normal"/>
        <w:rPr/>
      </w:pPr>
      <w:r>
        <w:rPr/>
        <w:t>- Без зубов как?</w:t>
      </w:r>
    </w:p>
    <w:p>
      <w:pPr>
        <w:pStyle w:val="Normal"/>
        <w:rPr/>
      </w:pPr>
      <w:r>
        <w:rPr/>
        <w:t>- Ребекка же еще жива, - пробасил кто-то сзади.</w:t>
      </w:r>
    </w:p>
    <w:p>
      <w:pPr>
        <w:pStyle w:val="Normal"/>
        <w:rPr/>
      </w:pPr>
      <w:r>
        <w:rPr/>
        <w:t>- Да она течет...</w:t>
      </w:r>
    </w:p>
    <w:p>
      <w:pPr>
        <w:pStyle w:val="Normal"/>
        <w:rPr/>
      </w:pPr>
      <w:r>
        <w:rPr/>
        <w:t>Переоборудованный сарай имел спартанскую обстановку. Вдоль стен были расставлены клетки для зомби. В центре стояло что-то вроде стоматологического кресла с зажимами для головы и руку, на котором занимались обработкой зомби. Здесь руководил всем здоровенный детина с засученными рукавами и жеваной сигаретой в зубах. Несколько пальцев на руках у него отсутствовало, но это не мешало ему виртуозно управляться со своими инструментами - передние зубы он выдирал плоскогубцами, для боковых использовал молоток и зубило.</w:t>
      </w:r>
    </w:p>
    <w:p>
      <w:pPr>
        <w:pStyle w:val="Normal"/>
        <w:rPr/>
      </w:pPr>
      <w:r>
        <w:rPr/>
        <w:t>Дальше, впрочем, начиналось самое интересное и, на первый взгляд, не понятное. Зомби фиксировали веки и, сделав инъекцию, надевали на голову что-то вроде шлема виртуальной реальности.</w:t>
      </w:r>
    </w:p>
    <w:p>
      <w:pPr>
        <w:pStyle w:val="Normal"/>
        <w:rPr/>
      </w:pPr>
      <w:r>
        <w:rPr/>
        <w:t>- Это что еще такое? - недоуменно спросил Дюк.</w:t>
      </w:r>
    </w:p>
    <w:p>
      <w:pPr>
        <w:pStyle w:val="Normal"/>
        <w:rPr/>
      </w:pPr>
      <w:r>
        <w:rPr/>
        <w:t>- Хочешь попробовать? - с усмешкой предложил доктор.</w:t>
      </w:r>
    </w:p>
    <w:p>
      <w:pPr>
        <w:pStyle w:val="Normal"/>
        <w:rPr/>
      </w:pPr>
      <w:r>
        <w:rPr/>
        <w:t>- А я не?..</w:t>
      </w:r>
    </w:p>
    <w:p>
      <w:pPr>
        <w:pStyle w:val="Normal"/>
        <w:rPr/>
      </w:pPr>
      <w:r>
        <w:rPr/>
        <w:t>- Не-не, - махнул он рукой и надел на голову Дюку шлем.</w:t>
      </w:r>
    </w:p>
    <w:p>
      <w:pPr>
        <w:pStyle w:val="Normal"/>
        <w:rPr/>
      </w:pPr>
      <w:r>
        <w:rPr/>
        <w:t>Вместо виртуально реальности показывали мультик. Почти как старый диснеевский, только героями были карикатурный зомби и надсмотрщик. Все было крайне примитивно и рассчитано на восприятие максимум пятилетнего ребенка. Слов не было, зато эмоции героев были показаны весьма подробно. Вот зомби выдергивает сорняк и на лице его счастливая улыбка. А вот он пытается напасть на надсмотрщика. Выстрел из ружья и на экране уже грустный зомби. Далее все шло в том же духе, а потом мультик повторялся.</w:t>
      </w:r>
    </w:p>
    <w:p>
      <w:pPr>
        <w:pStyle w:val="Normal"/>
        <w:rPr/>
      </w:pPr>
      <w:r>
        <w:rPr/>
        <w:t>Дюк стащил шлем.</w:t>
      </w:r>
    </w:p>
    <w:p>
      <w:pPr>
        <w:pStyle w:val="Normal"/>
        <w:rPr/>
      </w:pPr>
      <w:r>
        <w:rPr/>
        <w:t>- Ну как?  - поинтересовался доктор.</w:t>
      </w:r>
    </w:p>
    <w:p>
      <w:pPr>
        <w:pStyle w:val="Normal"/>
        <w:rPr/>
      </w:pPr>
      <w:r>
        <w:rPr/>
        <w:t>- Прямо на поля захотелось.</w:t>
      </w:r>
    </w:p>
    <w:p>
      <w:pPr>
        <w:pStyle w:val="Normal"/>
        <w:rPr/>
      </w:pPr>
      <w:r>
        <w:rPr/>
        <w:t>- Подожди, и до тебя очередь дойдет.</w:t>
      </w:r>
    </w:p>
    <w:p>
      <w:pPr>
        <w:pStyle w:val="Normal"/>
        <w:rPr/>
      </w:pPr>
      <w:r>
        <w:rPr/>
        <w:t>Мужики вокруг загоготали.</w:t>
      </w:r>
    </w:p>
    <w:p>
      <w:pPr>
        <w:pStyle w:val="Normal"/>
        <w:rPr/>
      </w:pPr>
      <w:r>
        <w:rPr/>
        <w:t>- Шутка юмора, - произнес доктор, забирая шлем.</w:t>
      </w:r>
    </w:p>
    <w:p>
      <w:pPr>
        <w:pStyle w:val="Normal"/>
        <w:rPr/>
      </w:pPr>
      <w:r>
        <w:rPr/>
        <w:t>- И что, это работает? - мрачно спросил Дюк.</w:t>
      </w:r>
    </w:p>
    <w:p>
      <w:pPr>
        <w:pStyle w:val="Normal"/>
        <w:rPr/>
      </w:pPr>
      <w:r>
        <w:rPr/>
        <w:t>- Ну, после суток маринования в таком шлеме под психотропными препаратами на выходе большинство не отличишь от мексиканцев.</w:t>
      </w:r>
    </w:p>
    <w:p>
      <w:pPr>
        <w:pStyle w:val="Normal"/>
        <w:rPr/>
      </w:pPr>
      <w:r>
        <w:rPr/>
        <w:t>- Ясно, - бросил Дюк.</w:t>
      </w:r>
    </w:p>
    <w:p>
      <w:pPr>
        <w:pStyle w:val="Normal"/>
        <w:rPr/>
      </w:pPr>
      <w:r>
        <w:rPr/>
        <w:t>Ему уже стала надоедать вся эта возня с зомби. Да и пить хотелось.</w:t>
      </w:r>
    </w:p>
    <w:p>
      <w:pPr>
        <w:pStyle w:val="Normal"/>
        <w:rPr/>
      </w:pPr>
      <w:r>
        <w:rPr/>
        <w:t>Он вышел из провонявшего сарая на улицу. Солнце уже клонилось к закату, и все вокруг было расцвечено оранжевым. Хозяин фермы стоял поодаль и о чем-то беседовал с Миком.</w:t>
      </w:r>
    </w:p>
    <w:p>
      <w:pPr>
        <w:pStyle w:val="Normal"/>
        <w:rPr/>
      </w:pPr>
      <w:r>
        <w:rPr/>
        <w:t>- Мне плевать, - говорил он, когда Дюк подошел ближе, - сегодня денег не будет и точка.</w:t>
      </w:r>
    </w:p>
    <w:p>
      <w:pPr>
        <w:pStyle w:val="Normal"/>
        <w:rPr/>
      </w:pPr>
      <w:r>
        <w:rPr/>
        <w:t>- Да в чем проблема-то? - раздраженно произнес Мик.</w:t>
      </w:r>
    </w:p>
    <w:p>
      <w:pPr>
        <w:pStyle w:val="Normal"/>
        <w:rPr/>
      </w:pPr>
      <w:r>
        <w:rPr/>
        <w:t>- Товар еще не проверен до конца. Подождем до завтра, если никто из них не сдохнет, тогда рассчитаемся.</w:t>
      </w:r>
    </w:p>
    <w:p>
      <w:pPr>
        <w:pStyle w:val="Normal"/>
        <w:rPr/>
      </w:pPr>
      <w:r>
        <w:rPr/>
        <w:t>- Ну, епт. Нам что ночевать тут? - беленился Мик.</w:t>
      </w:r>
    </w:p>
    <w:p>
      <w:pPr>
        <w:pStyle w:val="Normal"/>
        <w:rPr/>
      </w:pPr>
      <w:r>
        <w:rPr/>
        <w:t>- А что, боишься? Спи в машине тогда, это ваши проблемы. Ладно... - чуть сдал назад он, - Поужинаете, выспитесь. Куда вам спешить-то? Такое дело, сам знаешь, в день привоза намаешься с ними, глаз замыливается. А завтра я еще свежим взглядом гляну. Ты ж теперь мой постоянный поставщик, - хлопнул он по плечу Мика. - Давай не будем портить бизнес.</w:t>
      </w:r>
    </w:p>
    <w:p>
      <w:pPr>
        <w:pStyle w:val="Normal"/>
        <w:rPr/>
      </w:pPr>
      <w:r>
        <w:rPr/>
        <w:t>Мик кивнул и вроде как сдался. Они ударили по рукам. Хозяин фермы хотел еще что-то сказать, но его прервал подошедший сзади молодой парень. Выглядел он как-то странно: лицом больше походил на дебила и стоял неестественно, как больной ДЦП.</w:t>
      </w:r>
    </w:p>
    <w:p>
      <w:pPr>
        <w:pStyle w:val="Normal"/>
        <w:rPr/>
      </w:pPr>
      <w:r>
        <w:rPr/>
        <w:t>- Пааа, - протянул он.</w:t>
      </w:r>
    </w:p>
    <w:p>
      <w:pPr>
        <w:pStyle w:val="Normal"/>
        <w:rPr/>
      </w:pPr>
      <w:r>
        <w:rPr/>
        <w:t>- Что сынок? - повернулся к нему хозяин фермы.</w:t>
      </w:r>
    </w:p>
    <w:p>
      <w:pPr>
        <w:pStyle w:val="Normal"/>
        <w:rPr/>
      </w:pPr>
      <w:r>
        <w:rPr/>
        <w:t>- Там мааа зо-вет.</w:t>
      </w:r>
    </w:p>
    <w:p>
      <w:pPr>
        <w:pStyle w:val="Normal"/>
        <w:rPr/>
      </w:pPr>
      <w:r>
        <w:rPr/>
        <w:t>- Это мой сын, - приобнял за плечо тот парня и так взглянул на Мика с Дюком, что те предпочли захлопнуть разинутые рты и заткнуться.</w:t>
      </w:r>
    </w:p>
    <w:p>
      <w:pPr>
        <w:pStyle w:val="Normal"/>
        <w:rPr/>
      </w:pPr>
      <w:r>
        <w:rPr/>
        <w:t>Когда отец с сыном удалились, мужчины наконец позволили себе переглянуться.</w:t>
      </w:r>
    </w:p>
    <w:p>
      <w:pPr>
        <w:pStyle w:val="Normal"/>
        <w:rPr/>
      </w:pPr>
      <w:r>
        <w:rPr/>
        <w:t>- Это что, то о чем я думаю? - ошарашенно спросил Дюк.</w:t>
      </w:r>
    </w:p>
    <w:p>
      <w:pPr>
        <w:pStyle w:val="Normal"/>
        <w:rPr/>
      </w:pPr>
      <w:r>
        <w:rPr/>
        <w:t>- Сейчас узнаем, - сдавленно произнес Мик. - Эй, приятель, - окликнул он одного из надсмотрщиков, белобрысого рябого парня, возившегося с насосом.</w:t>
      </w:r>
    </w:p>
    <w:p>
      <w:pPr>
        <w:pStyle w:val="Normal"/>
        <w:rPr/>
      </w:pPr>
      <w:r>
        <w:rPr/>
        <w:t>Тот подошел к ним с ухмылкой на лице. Рожа у него была преехидная.</w:t>
      </w:r>
    </w:p>
    <w:p>
      <w:pPr>
        <w:pStyle w:val="Normal"/>
        <w:rPr/>
      </w:pPr>
      <w:r>
        <w:rPr/>
        <w:t>- Что, познакомились уже с семейкой? - бодро произнес он. - Ага, выродок у него, от зомби. У него ж жена, - кивнул он в сторону дома, - при жизни порноактрисой была, или шлюхой, не знаю. А когда зомби стала, так он ее быстро в оборот взял. Приютил, накормил, теперь пылинки сдувает. С натуральной бабой, у которой такие сиськи, - красноречиво показал он, - ему бы не обломилось. Сами подумайте, безотказная порноактриса и целый день молчит - идеал.</w:t>
      </w:r>
    </w:p>
    <w:p>
      <w:pPr>
        <w:pStyle w:val="Normal"/>
        <w:rPr/>
      </w:pPr>
      <w:r>
        <w:rPr/>
        <w:t>- Да, но сын... - все еще не мог прийти в себя Дюк. - И жена-зомби. Она обработанная что ли?</w:t>
      </w:r>
    </w:p>
    <w:p>
      <w:pPr>
        <w:pStyle w:val="Normal"/>
        <w:rPr/>
      </w:pPr>
      <w:r>
        <w:rPr/>
        <w:t>- Неа, - со смехом произнес парень, - В том-то и прикол. У нее видать и при жизни мозгов не было. Так что ничего не изменилось.</w:t>
      </w:r>
    </w:p>
    <w:p>
      <w:pPr>
        <w:pStyle w:val="Normal"/>
        <w:rPr/>
      </w:pPr>
      <w:r>
        <w:rPr/>
        <w:t>Дюк сплюнул в отвращении и выругался. Его приятель поспешил последовать его примеру и тоже изобразил порицание, но уже не так уверенно. Белобрысый парень смотрел на все это со все возрастающим ехидством, но наконец сжалился и повел гостей в дом. Настало время ужинать.</w:t>
      </w:r>
    </w:p>
    <w:p>
      <w:pPr>
        <w:pStyle w:val="Normal"/>
        <w:rPr/>
      </w:pPr>
      <w:r>
        <w:rPr/>
        <w:t>Сам фермерский дом, как и полагалось, представлял собой миникрепость с забранными решетками окнами и небольшой площадкой на крыше, с которой можно было бы при необходимости отстреливаться сутками. По его периметру Дюк заметил датчики движения. По углам дома были развешены камеры.</w:t>
      </w:r>
    </w:p>
    <w:p>
      <w:pPr>
        <w:pStyle w:val="Normal"/>
        <w:rPr/>
      </w:pPr>
      <w:r>
        <w:rPr/>
        <w:t>Внутри уже толпилась куча народу, но Дюк не без удивления отметил, что надсмотрщикам отведено отдельное крыло здания, где они и рассаживались ужинать. Хозяин же трапезничал в кругу семьи в отдельной столовой, обставленной в колониальном стиле. Гостей он, впрочем, решил принять в ней же.</w:t>
      </w:r>
    </w:p>
    <w:p>
      <w:pPr>
        <w:pStyle w:val="Normal"/>
        <w:rPr/>
      </w:pPr>
      <w:r>
        <w:rPr/>
        <w:t>Под аккомпанемент тикающих часов и потрескивания дров в камине начался ужин. Подавали кукурузу с тушеным мясом. Хозяйка, до того явившаяся в столовую с бесшумностью привидения, оказалась роскошной женщиной с безукоризненным макияжем и эффектной прической. Зомби в ней выдавал разве что пустой  взгляд и та сосредоточенность, которая требовалась ей для орудования ножом и вилкой. Но Дюк готов был  отдать на отсечение собственную руку (а то и что еще), что макияж делала она себе сама, и вероятно это занимало у нее кучу времени. Ее сын, с отчаянными усилиями дебила, пытающегося изображать нормального, героически сражался с собственными столовыми приборами. Дюк заметил, что ни он, ни его мать к кукурузе не притронулись.</w:t>
      </w:r>
    </w:p>
    <w:p>
      <w:pPr>
        <w:pStyle w:val="Normal"/>
        <w:rPr/>
      </w:pPr>
      <w:r>
        <w:rPr/>
        <w:t>- Как обстоят дела в городе? - нарушил всеобщее молчание хозяин фермы.</w:t>
      </w:r>
    </w:p>
    <w:p>
      <w:pPr>
        <w:pStyle w:val="Normal"/>
        <w:rPr/>
      </w:pPr>
      <w:r>
        <w:rPr/>
        <w:t>Он произнес это с небрежностью человека поддерживающего светскую беседу.</w:t>
      </w:r>
    </w:p>
    <w:p>
      <w:pPr>
        <w:pStyle w:val="Normal"/>
        <w:rPr/>
      </w:pPr>
      <w:r>
        <w:rPr/>
        <w:t>- Не очень, - не нашелся, что еще ответить Мик. - Зомби захватили деловой квартал и подступают к правительственному. Но баррикады их пока сдерживают...</w:t>
      </w:r>
    </w:p>
    <w:p>
      <w:pPr>
        <w:pStyle w:val="Normal"/>
        <w:rPr/>
      </w:pPr>
      <w:r>
        <w:rPr/>
        <w:t xml:space="preserve">Он попытался уткнуться в тарелку, чтобы ненароком не бросить взгляд на сыночка, но не ужержался. Тот заметил это и застыл с куском мяса во рту. Жир капал ему на подбородок. </w:t>
      </w:r>
    </w:p>
    <w:p>
      <w:pPr>
        <w:pStyle w:val="Normal"/>
        <w:rPr/>
      </w:pPr>
      <w:r>
        <w:rPr/>
        <w:t>Хозяин фермы сделал вид, что ничего не увидел.</w:t>
      </w:r>
    </w:p>
    <w:p>
      <w:pPr>
        <w:pStyle w:val="Normal"/>
        <w:rPr/>
      </w:pPr>
      <w:r>
        <w:rPr/>
        <w:t>- Ну а как работа вообще? - продолжил он. - Много заказов сейчас?</w:t>
      </w:r>
    </w:p>
    <w:p>
      <w:pPr>
        <w:pStyle w:val="Normal"/>
        <w:rPr/>
      </w:pPr>
      <w:r>
        <w:rPr/>
        <w:t>На этот раз Мик попытался просверлить тарелку взглядом.</w:t>
      </w:r>
    </w:p>
    <w:p>
      <w:pPr>
        <w:pStyle w:val="Normal"/>
        <w:rPr/>
      </w:pPr>
      <w:r>
        <w:rPr/>
        <w:t>- Больше обычного, - промычал он с набитым ртом.</w:t>
      </w:r>
    </w:p>
    <w:p>
      <w:pPr>
        <w:pStyle w:val="Normal"/>
        <w:rPr/>
      </w:pPr>
      <w:r>
        <w:rPr/>
        <w:t>Зомби-сын украдкой бросил на него взгляд. На его лице читалась затравленность дебила.</w:t>
      </w:r>
    </w:p>
    <w:p>
      <w:pPr>
        <w:pStyle w:val="Normal"/>
        <w:rPr/>
      </w:pPr>
      <w:r>
        <w:rPr/>
        <w:t>- Дорогая, передай мне соль, - обратился к жене хозяин фермы.</w:t>
      </w:r>
    </w:p>
    <w:p>
      <w:pPr>
        <w:pStyle w:val="Normal"/>
        <w:rPr/>
      </w:pPr>
      <w:r>
        <w:rPr/>
        <w:t>Та не шелохнулась.</w:t>
      </w:r>
    </w:p>
    <w:p>
      <w:pPr>
        <w:pStyle w:val="Normal"/>
        <w:rPr/>
      </w:pPr>
      <w:r>
        <w:rPr/>
        <w:t xml:space="preserve">- Ладно, я сам, - похлопал он ее по руке и потянулся к солонке. </w:t>
      </w:r>
    </w:p>
    <w:p>
      <w:pPr>
        <w:pStyle w:val="Normal"/>
        <w:rPr/>
      </w:pPr>
      <w:r>
        <w:rPr/>
        <w:t>- Я помогу, - поспешно произнес Дюк.</w:t>
      </w:r>
    </w:p>
    <w:p>
      <w:pPr>
        <w:pStyle w:val="Normal"/>
        <w:rPr/>
      </w:pPr>
      <w:r>
        <w:rPr/>
        <w:t>- Не надо.</w:t>
      </w:r>
    </w:p>
    <w:p>
      <w:pPr>
        <w:pStyle w:val="Normal"/>
        <w:rPr/>
      </w:pPr>
      <w:r>
        <w:rPr/>
        <w:t>Но он уже сделал движение. На середине стола они столкнулись руками и задели бокал с вином. Тот опрокинулся. Кроваво-красное пятно стремительно стало растекаться по скатерти. Жена-зомби перестала жевать и замерла, уставившись на пятно пустым взглядом восковой куклы.</w:t>
      </w:r>
    </w:p>
    <w:p>
      <w:pPr>
        <w:pStyle w:val="Normal"/>
        <w:rPr/>
      </w:pPr>
      <w:r>
        <w:rPr/>
        <w:t>Дюк попытался выдавить из себя какие-то извинения, но в итоге только открыл и закрыл рот.</w:t>
      </w:r>
    </w:p>
    <w:p>
      <w:pPr>
        <w:pStyle w:val="Normal"/>
        <w:rPr/>
      </w:pPr>
      <w:r>
        <w:rPr/>
        <w:t>- Я уберу, - произнес хозяин фермы и стал возиться с салфеткой.</w:t>
      </w:r>
    </w:p>
    <w:p>
      <w:pPr>
        <w:pStyle w:val="Normal"/>
        <w:rPr/>
      </w:pPr>
      <w:r>
        <w:rPr/>
        <w:t>Все это напоминало какой-то фарс. Оба гостя попытались побыстрее запихнуть ужин в рот и ретироваться. Но Мик все-таки не удержался и напоследок бросил взгляд на зомби-сына.</w:t>
      </w:r>
    </w:p>
    <w:p>
      <w:pPr>
        <w:pStyle w:val="Normal"/>
        <w:rPr/>
      </w:pPr>
      <w:r>
        <w:rPr/>
        <w:t>Тот немигающе смотрел на него. На его тарелке сиротливо лежала нетронутая кукуруза. Все мясо было съедено. Зомби, продолжая смотреть Мику в глаза, демонстративно отодвинул тарелку.</w:t>
      </w:r>
    </w:p>
    <w:p>
      <w:pPr>
        <w:pStyle w:val="Normal"/>
        <w:rPr/>
      </w:pPr>
      <w:r>
        <w:rPr/>
        <w:t>Мужчина издал нечто среднее между фырканьем и нервным смешком и вылетел из-за стола. Дюк кое-как поблагодарил за ужин и последовал его примеру.</w:t>
      </w:r>
    </w:p>
    <w:p>
      <w:pPr>
        <w:pStyle w:val="Normal"/>
        <w:rPr/>
      </w:pPr>
      <w:r>
        <w:rPr/>
        <w:t>Спать готовились в препоганом расположении духа. Мик ''отбивал поклоны'' унитазу, изрыгая в него содержимое трапезы. Дюк же попытался кое-как отвлечься от тревожных мыслей, напросившись на экскурсию по дому у все того же белобрысого парня. Тот устроил ему обстоятельный экскурс.</w:t>
      </w:r>
    </w:p>
    <w:p>
      <w:pPr>
        <w:pStyle w:val="Normal"/>
        <w:rPr/>
      </w:pPr>
      <w:r>
        <w:rPr/>
        <w:t>- А вот тут мы расслабляемся, - приоткрыл он дверь одной из спален.</w:t>
      </w:r>
    </w:p>
    <w:p>
      <w:pPr>
        <w:pStyle w:val="Normal"/>
        <w:rPr/>
      </w:pPr>
      <w:r>
        <w:rPr/>
        <w:t>На кровати, привязанная за руки и за ноги, лежала какая-то обнаженная девка. Она приподняла голову и прошамкала что-то беззубым ртом.</w:t>
      </w:r>
    </w:p>
    <w:p>
      <w:pPr>
        <w:pStyle w:val="Normal"/>
        <w:rPr/>
      </w:pPr>
      <w:r>
        <w:rPr/>
        <w:t xml:space="preserve">- Хочешь ее трахнуть? </w:t>
      </w:r>
    </w:p>
    <w:p>
      <w:pPr>
        <w:pStyle w:val="Normal"/>
        <w:rPr/>
      </w:pPr>
      <w:r>
        <w:rPr/>
        <w:t>- Нет, спасибо.</w:t>
      </w:r>
    </w:p>
    <w:p>
      <w:pPr>
        <w:pStyle w:val="Normal"/>
        <w:rPr/>
      </w:pPr>
      <w:r>
        <w:rPr/>
        <w:t>- Да ты не боись, - хлопнул Дюка по плечу парень. - У нас тут все на высоком уровне. Ночью все зомби заперты в бараке или отстойнике. А обороняться можем хоть месяц.</w:t>
      </w:r>
    </w:p>
    <w:p>
      <w:pPr>
        <w:pStyle w:val="Normal"/>
        <w:rPr/>
      </w:pPr>
      <w:r>
        <w:rPr/>
        <w:t>- А эти? - указал Дюк в направлении спальни.</w:t>
      </w:r>
    </w:p>
    <w:p>
      <w:pPr>
        <w:pStyle w:val="Normal"/>
        <w:rPr/>
      </w:pPr>
      <w:r>
        <w:rPr/>
        <w:t>- Исключений всего несколько, - махнул рукой парень. - Но они безобидные. Сыночек только вот тот еще поганец, - доверительно склонился он к Дюку. - Мы его всей бригадой ненавидим. С папашей-то он ведет себя подобострастно, но довелось мне как-то встретиться с ним посреди ночи в коридоре - в сортир шел. Так вот, такой злобы я еще в глазах ни у кого не видел. Ты ж прикинь, какая у него жизнь: ни баб, ни друзей. Да и мы над ним частенько издеваемся, - усмехнулся он. - Но это все херня. Он тебе ничего не сделает, кишка тонка. Да и сегодня он вел себя как пай мальчик.</w:t>
      </w:r>
    </w:p>
    <w:p>
      <w:pPr>
        <w:pStyle w:val="Normal"/>
        <w:rPr/>
      </w:pPr>
      <w:r>
        <w:rPr/>
        <w:t xml:space="preserve">Дюк нехотя кивнул, но особой уверенности внутри него не прибавилось. Он зашел в спальню для гостей. Сопровождение фургона, с которым они приехали, уже спало без задних ног. Должно быть, успели налакаться. Мик маялся животом и явно был настроен побыстрее забыться сном. Один Дюк не мог найти себе места. </w:t>
      </w:r>
    </w:p>
    <w:p>
      <w:pPr>
        <w:pStyle w:val="Normal"/>
        <w:rPr/>
      </w:pPr>
      <w:r>
        <w:rPr/>
        <w:t>Он с тоской поглядел на кроваво-красный закат за окном, измерил шагами комнату. Ладони у него вспотели так, что впору было вспомнить свои ручные подвиги над Плейбоем в детстве, а задница уже начинала отыгрывать ритм древнего сигнала опасности. Этот "барометр" его еще никогда не подводил.</w:t>
      </w:r>
    </w:p>
    <w:p>
      <w:pPr>
        <w:pStyle w:val="Normal"/>
        <w:rPr/>
      </w:pPr>
      <w:r>
        <w:rPr/>
        <w:t>На первый взгляд бояться было вроде и нечего. Дюк был не первый день в этом бизнесе. И повидал всякое, в основном, конечно, через прицел собственного дробовика или решетчатое окошко фургона. Да и раздолбай он был порядочный: нажраться, пообсуждать сочные прелести баб - все, что было ему нужно. А нюхнуть кокс с задницы проститутки в Лас-Вегасе вообще была его сокровенная мечта. Но другие просто не выдерживали в этом бизнесе!</w:t>
      </w:r>
    </w:p>
    <w:p>
      <w:pPr>
        <w:pStyle w:val="Normal"/>
        <w:rPr/>
      </w:pPr>
      <w:r>
        <w:rPr/>
        <w:t>Он всегда мог наплевать на страх, заглушить его выпивкой и сексом - ручным или настоящим. Но страх полностью никуда не пропадал. Он лишь перетекал из мозга в желудок или кишки, а дальше разгонял кровь, взводил защитные механизмы. Сейчас все было именно так.</w:t>
      </w:r>
    </w:p>
    <w:p>
      <w:pPr>
        <w:pStyle w:val="Normal"/>
        <w:rPr/>
      </w:pPr>
      <w:r>
        <w:rPr/>
        <w:t xml:space="preserve">Паника подхлестнула его серые клеточки, заставила думать. Первым дело Дюк сходил к фургону и взял оттуда противоукусный прорезиненный комбинезон. Облачился в него, после чего решил выбрать своим местом на ночь кладовку. Забаррикадироваться в ней было проще всего. </w:t>
      </w:r>
    </w:p>
    <w:p>
      <w:pPr>
        <w:pStyle w:val="Normal"/>
        <w:rPr/>
      </w:pPr>
      <w:r>
        <w:rPr/>
        <w:t xml:space="preserve">"Предупредить остальных?"- мелькнула у него мысль. - "Нет, в задницу. Кто поверит?" Прихватив дробовик с запасными патронами, аптечку и фонарь, он стал ждать. </w:t>
      </w:r>
    </w:p>
    <w:p>
      <w:pPr>
        <w:pStyle w:val="Normal"/>
        <w:rPr/>
      </w:pPr>
      <w:r>
        <w:rPr/>
      </w:r>
    </w:p>
    <w:p>
      <w:pPr>
        <w:pStyle w:val="Normal"/>
        <w:rPr/>
      </w:pPr>
      <w:r>
        <w:rPr/>
        <w:t xml:space="preserve">Джейкоб тяжело вздохнул и сел на кровати. Не спалось которые уже сутки. Он поднялся и проковылял к окну, прислонился к стеклу лбом. </w:t>
      </w:r>
    </w:p>
    <w:p>
      <w:pPr>
        <w:pStyle w:val="Normal"/>
        <w:rPr/>
      </w:pPr>
      <w:r>
        <w:rPr/>
        <w:t>На улице была ночь. Луна серебрила холодным светом волнистую гладь кукурузного поля, высвечивала мертвые силуэты припаркованных у дома автомобилей. Было тихо. Джейкоб попытался вслушаться в привычные ночные звуки: трели сверчков, хлопанье крыльев сов, облюбовавших чердак фермы - он проведывал их и даже подкармливал - но звуков не было. Парень провел рукой по оконной раме и услышал скрежет собственных ногтей.</w:t>
      </w:r>
    </w:p>
    <w:p>
      <w:pPr>
        <w:pStyle w:val="Normal"/>
        <w:rPr/>
      </w:pPr>
      <w:r>
        <w:rPr/>
        <w:t xml:space="preserve">Луна в небе волновала его, манила чем-то далеким и печальным, как свет звезд, и в то же время вызывала в душе странное томление. Желание. Чего он и сам не знал, но иногда в минуты душевного смятения или злости он чувствовал, как внутри его головы словно разверзается воронка. И крутится, медленно засасывая его, маня в свои глубины - только протяни руку, и все страдания разом кончатся. Но то, что было на ее дне... </w:t>
      </w:r>
    </w:p>
    <w:p>
      <w:pPr>
        <w:pStyle w:val="Normal"/>
        <w:rPr/>
      </w:pPr>
      <w:r>
        <w:rPr/>
        <w:t>Джейкоб вымученно застонал. По телу словно прошла судорога. Он прикрыл глаза и попробовал сбросить наваждение - как всегда - но пытка "зова" была не выносима.</w:t>
      </w:r>
    </w:p>
    <w:p>
      <w:pPr>
        <w:pStyle w:val="Normal"/>
        <w:rPr/>
      </w:pPr>
      <w:r>
        <w:rPr/>
        <w:t>Тогда, наконец, он принял решение. И оно сразу же придало ему сил, распалило тело, наградило примитивный мозг спасительным доводом - братья в сарае еще не искалечены. Самое время.</w:t>
      </w:r>
    </w:p>
    <w:p>
      <w:pPr>
        <w:pStyle w:val="Normal"/>
        <w:rPr/>
      </w:pPr>
      <w:r>
        <w:rPr/>
        <w:t>Он успел подумать и о другом, прежде чем волна кровавого предвкушения захлестнула его полностью, например, что будет с Паа? Но сомневался он недолго. Прокравшись к спальне, где тот спал с Маа, Джейкоб заглянул через приоткрытую дверь и прошептал: "прости Паа". И это было последнее, что он сказал.</w:t>
      </w:r>
    </w:p>
    <w:p>
      <w:pPr>
        <w:pStyle w:val="Normal"/>
        <w:rPr/>
      </w:pPr>
      <w:r>
        <w:rPr/>
        <w:t>Теперь его мозг заработал как часы. Все вдруг стало просто и ясно. "Сначала комната с телеками", - пронеслось у него в голове. Он пересек коридор, по привычке находя в темноте опоры для рук, чтобы не упасть или не скрипнуть половицей. Остановился перед массивной дверью. Из-под нее струился бледный свет работающих мониторов. Слышалось гудение распределительного щитка.</w:t>
      </w:r>
    </w:p>
    <w:p>
      <w:pPr>
        <w:pStyle w:val="Normal"/>
        <w:rPr/>
      </w:pPr>
      <w:r>
        <w:rPr/>
        <w:t xml:space="preserve">Джейкоб толкнул дверь и вошел. На стуле, перед мониторами, сидел охранник  и пялился в маленький экран портативного телевизора. Показывали какое-то шоу, и он глупо хихикал. </w:t>
      </w:r>
    </w:p>
    <w:p>
      <w:pPr>
        <w:pStyle w:val="Normal"/>
        <w:rPr/>
      </w:pPr>
      <w:r>
        <w:rPr/>
        <w:t>- Ты чо? - наполовину обернулся он к зомби.</w:t>
      </w:r>
    </w:p>
    <w:p>
      <w:pPr>
        <w:pStyle w:val="Normal"/>
        <w:rPr/>
      </w:pPr>
      <w:r>
        <w:rPr/>
        <w:t>Стул натужно заскрипел под ним.</w:t>
      </w:r>
    </w:p>
    <w:p>
      <w:pPr>
        <w:pStyle w:val="Normal"/>
        <w:rPr/>
      </w:pPr>
      <w:r>
        <w:rPr/>
        <w:t xml:space="preserve">Прежде чем он успел еще что-то сказать, Джейкоб схватил отвертку и всадил ему точно в шею. Струя крови тугим фонтаном брызнула на мониторы, словно взорвался соком тропический фрукт. Охранник захрипел и в недоумении попытался зажать рану. До него не сразу дошло произошедшее. </w:t>
      </w:r>
    </w:p>
    <w:p>
      <w:pPr>
        <w:pStyle w:val="Normal"/>
        <w:rPr/>
      </w:pPr>
      <w:r>
        <w:rPr/>
        <w:t>Человек еще корчился на полу, когда зомби уже искал на пульте заветную кнопку отключения сигнализацию. Мужчина мешался под ногами и Джейкоб отпихнул его. Кровь забрызгала ему ботинки.</w:t>
      </w:r>
    </w:p>
    <w:p>
      <w:pPr>
        <w:pStyle w:val="Normal"/>
        <w:rPr/>
      </w:pPr>
      <w:r>
        <w:rPr/>
        <w:t>Прежде чем покинуть диспетчерскую, зомби основательно отметелил ногами уже холодеющий труп, припомнив все. Острое желание выесть охраннику нос он все же поборол - сейчас было не до этого.</w:t>
      </w:r>
    </w:p>
    <w:p>
      <w:pPr>
        <w:pStyle w:val="Normal"/>
        <w:rPr/>
      </w:pPr>
      <w:r>
        <w:rPr/>
        <w:t>Оставляя кровавые следы, он вышел на улицу и направился к сараю. Зомби словно бы почувствовали его приближение и заволновались, заворчали, копошась в своих клетках. Большинство из них были еще не обработанными. Джейкоб выпустил их всех, отодвинув тяжелые засовы. Старых зомби он освобождать не стал - изможденные калеки уже не годились для судной ночи.</w:t>
      </w:r>
    </w:p>
    <w:p>
      <w:pPr>
        <w:pStyle w:val="Normal"/>
        <w:rPr/>
      </w:pPr>
      <w:r>
        <w:rPr/>
        <w:t xml:space="preserve">На выходе он прихватил еще пожарный топор и первым делом размозжил им череп пристегнутому к креслу зомби. На голове у того был шлем виртуальной реальности, из-под которого выбивались блики мультика. Зомби трясло как в припадке. Эта картина подействовала на Джейкоба угнетающе. </w:t>
      </w:r>
    </w:p>
    <w:p>
      <w:pPr>
        <w:pStyle w:val="Normal"/>
        <w:rPr/>
      </w:pPr>
      <w:r>
        <w:rPr/>
        <w:t xml:space="preserve">Он вышел из сарая и попытался кое-как собрать в кучу уже разбредавшихся зомби, после чего повел их в дом. Те, похоже, смекнули, что их ждет и ускорили шаг, заскрежетали зубами, зачавкали наполовину сжеванными языками в предвкушении. </w:t>
      </w:r>
    </w:p>
    <w:p>
      <w:pPr>
        <w:pStyle w:val="Normal"/>
        <w:rPr/>
      </w:pPr>
      <w:r>
        <w:rPr/>
        <w:t xml:space="preserve">В дом они уже ввалились всей гурьбой, словно покупатели в супермаркет в день распродажи. Джейкоб довел их до двери в спальни надсмотрщиков. Облизал губы, одновременно ощутив мощную эрекцию, перехватил топор. </w:t>
      </w:r>
    </w:p>
    <w:p>
      <w:pPr>
        <w:pStyle w:val="Normal"/>
        <w:rPr/>
      </w:pPr>
      <w:r>
        <w:rPr/>
        <w:t>И началось...</w:t>
      </w:r>
    </w:p>
    <w:p>
      <w:pPr>
        <w:pStyle w:val="Normal"/>
        <w:rPr/>
      </w:pPr>
      <w:r>
        <w:rPr/>
        <w:t xml:space="preserve">Он распахнул дверь пинком ноги и почувствовал, как сзади наседает волна разгоряченных тел, как устремляются вперед десятки рук. Но в понуканиях Джейкоб не нуждался. </w:t>
      </w:r>
    </w:p>
    <w:p>
      <w:pPr>
        <w:pStyle w:val="Normal"/>
        <w:rPr/>
      </w:pPr>
      <w:r>
        <w:rPr/>
        <w:t>Вой огласил спальню. Чья-то плешивая голова в недоумении поднялась с подушки. Кто-то еще успел сказать бессмыслицу типа: ''я же просил…'' или “какого черта?'' Но было уже поздно.</w:t>
      </w:r>
    </w:p>
    <w:p>
      <w:pPr>
        <w:pStyle w:val="Normal"/>
        <w:rPr/>
      </w:pPr>
      <w:r>
        <w:rPr/>
        <w:t xml:space="preserve">Джейкоб взял за ориентир плешивую башку и, подбежав к ней, со всего маху обрушил на нее топор. Удар получился на славу. Голова раскололась ровно посередине как спелый арбуз, явив миру суфле из мозгов, крови и ошметков плоти. Осколки кости застучали по полу. Тело судорожно дернулось, словно его обладатель в последний момент запротестовал, не согласился с таким развитием событий. </w:t>
      </w:r>
    </w:p>
    <w:p>
      <w:pPr>
        <w:pStyle w:val="Normal"/>
        <w:rPr/>
      </w:pPr>
      <w:r>
        <w:rPr/>
        <w:t>Второй жертвой стал бедолага, спавший у самого входа, на которого обрушилась основная волна атакующих. Его в мгновение ока разорвали на части. И руками и ногами дело не ограничилось. Несчастному выковырнули глаза, оторвали челюсть, после чего кто-то с большим смаком вырвал ему язык. Над телом жестоко поглумились, искромсав его до состояния сочной отбивной. Кровь насквозь пропитала постель, обильными ручьями хлынула на пол. Но этим жертвам еще можно было позавидовать - они умерли быстро.</w:t>
      </w:r>
    </w:p>
    <w:p>
      <w:pPr>
        <w:pStyle w:val="Normal"/>
        <w:rPr/>
      </w:pPr>
      <w:r>
        <w:rPr/>
        <w:t xml:space="preserve">Другим повезло меньше. Одному бедолаге зомби умудрился разорвать живот и теперь увлеченно выгребал оттуда кишечник, словно фокусник вытаскивающий цветные платки из шляпы. Жертва отчаянно извивалась, но все еще следила за представлением. </w:t>
      </w:r>
    </w:p>
    <w:p>
      <w:pPr>
        <w:pStyle w:val="Normal"/>
        <w:rPr/>
      </w:pPr>
      <w:r>
        <w:rPr/>
        <w:t>Другого зомби повалил на пол и обхватил руками и ногами, словно страстный любовник возлюбленную. Он глубоко вгрызся в пульсирующее жаром горло, выгрыз кадык, после чего попытался добраться пальцами до пищевода. Мощный фонтан артериальной крови ударил ему в лицо, но не остудил пыл, не утолил кровавую жажду.</w:t>
      </w:r>
    </w:p>
    <w:p>
      <w:pPr>
        <w:pStyle w:val="Normal"/>
        <w:rPr/>
      </w:pPr>
      <w:r>
        <w:rPr/>
        <w:t>Меж тем несколько человек уже пытались оказать какое-то сопротивление. Они сбились в кучу и, ощетинившись стульями, пытались пробиться к выходу. Оружие хранилось в специально отведенной комнате.</w:t>
      </w:r>
    </w:p>
    <w:p>
      <w:pPr>
        <w:pStyle w:val="Normal"/>
        <w:rPr/>
      </w:pPr>
      <w:r>
        <w:rPr/>
        <w:t>Зомби отчаянно наседали на них, но уже несли вынужденные потери. Одного из них повалили на пол и теперь забивали ножками от стульев как бейсбольными битами. Другой попытался было подскочить сбоку. Его огрели по голове тем, что подвернулось под руку – массивным будильником. Это сработало - зомби окончательно проснулся.</w:t>
      </w:r>
    </w:p>
    <w:p>
      <w:pPr>
        <w:pStyle w:val="Normal"/>
        <w:rPr/>
      </w:pPr>
      <w:r>
        <w:rPr/>
        <w:t>Не обращая внимания на то, что часть его лица превратилась в кровавое месиво, он с силой обрушил кулаки на обидчика, ломая собственные кисти. Человек взвыл и осел на пол  на подломившихся ногах - удар пришелся по черепу.</w:t>
      </w:r>
    </w:p>
    <w:p>
      <w:pPr>
        <w:pStyle w:val="Normal"/>
        <w:rPr/>
      </w:pPr>
      <w:r>
        <w:rPr/>
        <w:t xml:space="preserve">Джейкоб оторвался от рубки одного из тел и в ярости огляделся. Кровь застилала ему глаза. Кроме того в комнате было душно - запах пота, крови и испражнений мешался в тошнотворное вязкое марево. Но крики уцелевших не позволяли сбиться мысленному прицелу. </w:t>
      </w:r>
    </w:p>
    <w:p>
      <w:pPr>
        <w:pStyle w:val="Normal"/>
        <w:rPr/>
      </w:pPr>
      <w:r>
        <w:rPr/>
        <w:t xml:space="preserve">Джейкоб атаковал их стремительно, вложив в удар всю ярость. Топор он занес по горизонтальной касательной. </w:t>
      </w:r>
    </w:p>
    <w:p>
      <w:pPr>
        <w:pStyle w:val="Normal"/>
        <w:rPr/>
      </w:pPr>
      <w:r>
        <w:rPr/>
        <w:t xml:space="preserve">Один из мужчин встретил его выставленным стулом, как бы защищаясь. Не помогло. Лезвие топора разрубило дерево, но не изменило направление. Лишь слегка отклонило его. Сталь вошла в череп повыше челюсти, отделила его под брызги крови, будто кто-то откупорил гигантскую бутылку шампанского. Уцелевший язык на прощание чмокнул  в такт удару. Тело мужчины покачнулось и стало заваливаться на Джейкоба - растопырив руки, словно пытаясь утащить его за собой в ад. </w:t>
      </w:r>
    </w:p>
    <w:p>
      <w:pPr>
        <w:pStyle w:val="Normal"/>
        <w:rPr/>
      </w:pPr>
      <w:r>
        <w:rPr/>
        <w:t xml:space="preserve">Пока он сражался с ним, люди уже успели продвинуться к выходу. Кровь пропитала их майки, превратила лица в перекошенные ужасом алые маски. Но они были еще не сломлены. Джейкоб с досадой отметил это, наблюдая за тем, как они прокладывают себе дорогу яростными ударами и матом. </w:t>
      </w:r>
    </w:p>
    <w:p>
      <w:pPr>
        <w:pStyle w:val="Normal"/>
        <w:rPr/>
      </w:pPr>
      <w:r>
        <w:rPr/>
        <w:t xml:space="preserve">Однако люди несли потери. Многие были укушены или ранены. А это значило, что просто так запереться в комнате им не удастся, пронеслось в голове Джейкоба. Нужно будет избавиться от тех, кто скоро обратится. Вот только получится ли? Зная ублюдочный характер последних, он сильно в этом сомневался. </w:t>
      </w:r>
    </w:p>
    <w:p>
      <w:pPr>
        <w:pStyle w:val="Normal"/>
        <w:rPr/>
      </w:pPr>
      <w:r>
        <w:rPr/>
        <w:t>Он занес топор и приготовился вонзить его в спину последнему из убегавших. Зомби за его спиной довершали пир.</w:t>
      </w:r>
    </w:p>
    <w:p>
      <w:pPr>
        <w:pStyle w:val="Normal"/>
        <w:rPr/>
      </w:pPr>
      <w:r>
        <w:rPr/>
      </w:r>
    </w:p>
    <w:p>
      <w:pPr>
        <w:pStyle w:val="Normal"/>
        <w:rPr/>
      </w:pPr>
      <w:r>
        <w:rPr/>
        <w:t>Когда крики за дверью стали стихать, Дюк наконец осмелился пошевелиться. Он взмок, хоть выжимай. Конечности от неестественного напряжения одеревенели и с трудом слушались. Но все же он попытался встать. Ненадолго привалился к косяку кладовки.</w:t>
      </w:r>
    </w:p>
    <w:p>
      <w:pPr>
        <w:pStyle w:val="Normal"/>
        <w:rPr/>
      </w:pPr>
      <w:r>
        <w:rPr/>
        <w:t xml:space="preserve">Дробовик у него был крепко стиснут в руках, аптечка и фонарь теперь казались бесполезными. Для последнего рывка они не понадобятся. </w:t>
      </w:r>
    </w:p>
    <w:p>
      <w:pPr>
        <w:pStyle w:val="Normal"/>
        <w:rPr/>
      </w:pPr>
      <w:r>
        <w:rPr/>
        <w:t>Дюк перевел дух и мысленно перекрестился - руки отказывались отпускать оружие. ''Вперед'', - дал он мысленно команду собственному телу.</w:t>
      </w:r>
    </w:p>
    <w:p>
      <w:pPr>
        <w:pStyle w:val="Normal"/>
        <w:rPr/>
      </w:pPr>
      <w:r>
        <w:rPr/>
        <w:t xml:space="preserve">Рука повернула ключ в замке и толкнула дверь. </w:t>
      </w:r>
    </w:p>
    <w:p>
      <w:pPr>
        <w:pStyle w:val="Normal"/>
        <w:rPr/>
      </w:pPr>
      <w:r>
        <w:rPr/>
        <w:t>В коридоре была кромешная тьма. Луна, до того кое-как освещавшая нутро фермы, скрылась за тучами. Дюк заставил себя сделать первый шаг и содрогнулся от скрипа собственного комбинезона.</w:t>
      </w:r>
    </w:p>
    <w:p>
      <w:pPr>
        <w:pStyle w:val="Normal"/>
        <w:rPr/>
      </w:pPr>
      <w:r>
        <w:rPr/>
        <w:t xml:space="preserve">Иди вообще-то предстояло не так уж и долго. Ферма - не особняк. Коридор, гостиная, выход, вот и весь путь. Забранные решетками окна не оставляли другого. Но тьма и зомби делали его нестерпимо долгим. </w:t>
      </w:r>
    </w:p>
    <w:p>
      <w:pPr>
        <w:pStyle w:val="Normal"/>
        <w:rPr/>
      </w:pPr>
      <w:r>
        <w:rPr/>
        <w:t xml:space="preserve">Человек пошел вдоль стены, касаясь ее спиной. Переступал он с пятки на носок. Дом полнился звуками. И украдкими: возня или бормотание зомби. И куда более громкими: в комнате с оружием кипела ссора. </w:t>
      </w:r>
    </w:p>
    <w:p>
      <w:pPr>
        <w:pStyle w:val="Normal"/>
        <w:rPr/>
      </w:pPr>
      <w:r>
        <w:rPr/>
        <w:t>Первым препятствием на его пути стал прямоугольник света бьющего из диспетчерской комнаты. Ее дверь была приоткрыта. Кровь там растеклась по всему полу. Двое зомби стояли на четвереньках и лакали ее как псы.</w:t>
      </w:r>
    </w:p>
    <w:p>
      <w:pPr>
        <w:pStyle w:val="Normal"/>
        <w:rPr/>
      </w:pPr>
      <w:r>
        <w:rPr/>
        <w:t xml:space="preserve">Дюк миновал их без особых затруднений, на него не обратили внимания. А вот дальше шли спальни. Света в них почти не было. Зато бормотание и чавканье говорили о том, что там еще ужинают. </w:t>
      </w:r>
    </w:p>
    <w:p>
      <w:pPr>
        <w:pStyle w:val="Normal"/>
        <w:rPr/>
      </w:pPr>
      <w:r>
        <w:rPr/>
        <w:t>Звуки, доносившиеся оттуда, будили воображение, дорисовывали скрытую тьмой картину. Вот кто-то шумно вздохнул, словно после сытной трапезы, с усилием отрыгнул. Другой сосредоточенно сопел, пытаясь то ли откусить что-то, то ли вгрызться поглубже.</w:t>
      </w:r>
    </w:p>
    <w:p>
      <w:pPr>
        <w:pStyle w:val="Normal"/>
        <w:rPr/>
      </w:pPr>
      <w:r>
        <w:rPr/>
        <w:t xml:space="preserve">Дюк сделал несколько осторожных шагов и почувствовал, что ближайший зомби замер. Человек вжался в стену и задержал дыхание. Зомби привстал на четвереньках, повел головой. Лунный свет на мгновение отразился в его зрачках, превратив их в два сверкающих пятака.  </w:t>
      </w:r>
    </w:p>
    <w:p>
      <w:pPr>
        <w:pStyle w:val="Normal"/>
        <w:rPr/>
      </w:pPr>
      <w:r>
        <w:rPr/>
        <w:t>Удары сердца плохие мерила времени. Но за неимением других приходится пользоваться ими. Дюк отсчитал двадцать, после чего заставил себя двигаться. Зомби уже потерял к нему интерес. Другой его собрат, казалось, завел задушевную беседу с кем-то невидимым во тьме, используя только стоны и фырканье. Выразительность его интонации напоминала кривляния актера.</w:t>
      </w:r>
    </w:p>
    <w:p>
      <w:pPr>
        <w:pStyle w:val="Normal"/>
        <w:rPr/>
      </w:pPr>
      <w:r>
        <w:rPr/>
        <w:t xml:space="preserve">Дюк миновал спальни, остановился у поворота коридора и осторожно выглянул. За ним его ждал сюрприз. Целая группа зомби столпилась у двери в оружейную комнату. Света в этой части коридора было больше и можно было различить их силуэты. За дверью меж тем ссора перерастала в перебранку. Укушенные, должно быть, успели обзавестись оружием и теперь оттягивали собственную смерть. Зомби в нетерпении скреблись внутрь. </w:t>
      </w:r>
    </w:p>
    <w:p>
      <w:pPr>
        <w:pStyle w:val="Normal"/>
        <w:rPr/>
      </w:pPr>
      <w:r>
        <w:rPr/>
        <w:t>Дюк переложил в руках дробовик и оценил ситуацию. Затевать стрельбу значило натравить на себя всю эту ораву. Укусить его не укусят, но вот затоптать или переломать кости - это запросто. ''Прокрасться мимо?'' - лихорадочно подумал он. Между стеной и толпой был небольшой зазор. Он решил попытаться.</w:t>
      </w:r>
    </w:p>
    <w:p>
      <w:pPr>
        <w:pStyle w:val="Normal"/>
        <w:rPr/>
      </w:pPr>
      <w:r>
        <w:rPr/>
        <w:t>Вжавшись в стену, он осторожными шажками направился мимо зомби. Дробовик он прижал к груди. Чувство было препоганое, будто протискиваешься через толпу бомжей на дискотеке.</w:t>
      </w:r>
    </w:p>
    <w:p>
      <w:pPr>
        <w:pStyle w:val="Normal"/>
        <w:rPr/>
      </w:pPr>
      <w:r>
        <w:rPr/>
        <w:t>За дверью раздался первый выстрел. Зомби оживились. Один из них в раздражении обернулся на Дюка, когда тот задел его, словно болельщик, которому помешали смотреть футбольный матч. Другой выдохнул-выплюнул нечто нечленораздельное - Дюк отдавил ему ногу.</w:t>
      </w:r>
    </w:p>
    <w:p>
      <w:pPr>
        <w:pStyle w:val="Normal"/>
        <w:rPr/>
      </w:pPr>
      <w:r>
        <w:rPr/>
        <w:t xml:space="preserve">Второй выстрел послужил началом последовавшей пальбы. Зомби окончательно сошли с ума. Дюк попытался ускориться, чтобы побыстрее пройти их, но просчитался. В сумятице кто-то, наконец, почувствовал его. Рядом с ним шумно втянули воздух, зашарили руками. Это было не вовремя. </w:t>
      </w:r>
    </w:p>
    <w:p>
      <w:pPr>
        <w:pStyle w:val="Normal"/>
        <w:rPr/>
      </w:pPr>
      <w:r>
        <w:rPr/>
        <w:t xml:space="preserve">Первому претенденту Дюк снес башку, направив ствол аккурат в рот. Пороховая вспышка на миг высветила феерверк из его мозгов и озарила лица рядомстоящих. </w:t>
      </w:r>
    </w:p>
    <w:p>
      <w:pPr>
        <w:pStyle w:val="Normal"/>
        <w:rPr/>
      </w:pPr>
      <w:r>
        <w:rPr/>
        <w:t>Второй попытался обхватить мужчину руками, словно любимого плюшевого медвежонка. Пуля взорвалась у него в животе, перемешала внутренности и кровавым конусом брызнула из спины. Вспышки не было, но реакция остальных угадывалась... Сразу несколько челюстей сомкнулись на руках Дюка, силясь прокусить резину. Он ударил прикладом ближайшую. Пнул ногой, кого-то подлезшего снизу. Не помогло. Наседавшая толпа, грозила похоронить его под собой.</w:t>
      </w:r>
    </w:p>
    <w:p>
      <w:pPr>
        <w:pStyle w:val="Normal"/>
        <w:rPr/>
      </w:pPr>
      <w:r>
        <w:rPr/>
        <w:t xml:space="preserve">Тогда он выстрели последний раз, изловчившись передернуть затвор, и побежал. На мгновение ему даже удалось высвободиться от ринувшегося следом многорукого и многозубого существа. Паника захлестывала, но очередная волна адреналина сама донесла его до гостиной. </w:t>
      </w:r>
    </w:p>
    <w:p>
      <w:pPr>
        <w:pStyle w:val="Normal"/>
        <w:rPr/>
      </w:pPr>
      <w:r>
        <w:rPr/>
        <w:t>Комната утопала в лунном свете, а на ее лестнице разворачивалась драма: зомби-сын замахивался топором на отца. Тот стоял наверху лестницы в позе драматического актера: руки в мольбе обращены к Джейкобу - не надо, сынок, мол. На лице сына читалось страдание.</w:t>
      </w:r>
    </w:p>
    <w:p>
      <w:pPr>
        <w:pStyle w:val="Normal"/>
        <w:rPr/>
      </w:pPr>
      <w:r>
        <w:rPr/>
        <w:t xml:space="preserve">Дюк заметил все это лишь мельком и вывалился на улицу. Ноги сразу же поехали - под дверью кто-то обронил кишки. </w:t>
      </w:r>
    </w:p>
    <w:p>
      <w:pPr>
        <w:pStyle w:val="Normal"/>
        <w:rPr/>
      </w:pPr>
      <w:r>
        <w:rPr/>
        <w:t xml:space="preserve">Фургон и джип были неподалеку. Дюк выбрал фургон, поскольку ключей от джипа у него не было. Но перед дверью вынужден был промедлить. Дрожавшие руки не попадали ключом в замок. </w:t>
      </w:r>
    </w:p>
    <w:p>
      <w:pPr>
        <w:pStyle w:val="Normal"/>
        <w:rPr/>
      </w:pPr>
      <w:r>
        <w:rPr/>
        <w:t xml:space="preserve">Зомби сразу же облепили его, как свора гончих медведя, зачавкали ртами. Кто-то из них даже умудрился пробить боковое стекло джипа и забраться внутрь, словно намереваясь преследовать. Но все, на что его хватило это на удары по клаксону. </w:t>
      </w:r>
    </w:p>
    <w:p>
      <w:pPr>
        <w:pStyle w:val="Normal"/>
        <w:rPr/>
      </w:pPr>
      <w:r>
        <w:rPr/>
        <w:t>Дюк тем временем открыл дверь и попытался закрыть ее за собой. Многочисленные руки не дали ему это сделать. Тогда он повернул замок зажигания и рванул с места так. Одного из зомби сразу же затянуло под колесо, и он заорал. Другие взвыли,  цепляясь за машину. Зомби в джипе отчаянно забибикал, словно нервный водитель в пробке.</w:t>
      </w:r>
    </w:p>
    <w:p>
      <w:pPr>
        <w:pStyle w:val="Normal"/>
        <w:rPr/>
      </w:pPr>
      <w:r>
        <w:rPr/>
        <w:t xml:space="preserve">Едва не вывалившись из сидения, Дюк направил фургон через кукурузное поле. Это сработало – зомби один за другим стали отпадать. Машина подпрыгивала на их телах как на ухабах. В голове все мешалось. От нескончаемого ора он оглох, мозги давно уже ничего не соображали, а единственной мыслью, нет образом, были ворота. </w:t>
      </w:r>
    </w:p>
    <w:p>
      <w:pPr>
        <w:pStyle w:val="Normal"/>
        <w:rPr/>
      </w:pPr>
      <w:r>
        <w:rPr/>
        <w:t>Возможно, он кричал, когда протаранил их и выехал ан дорогу. Комбинезон на нем висел второй кожей, хлюпая потом. Пальцы намертво сжимали руль.</w:t>
      </w:r>
    </w:p>
    <w:p>
      <w:pPr>
        <w:pStyle w:val="Normal"/>
        <w:rPr/>
      </w:pPr>
      <w:r>
        <w:rPr/>
      </w:r>
    </w:p>
    <w:p>
      <w:pPr>
        <w:pStyle w:val="Normal"/>
        <w:rPr/>
      </w:pPr>
      <w:r>
        <w:rPr/>
        <w:t>Джейкоб покачивался в кресле качалке на веранде фермы и лениво следил за тем, как его дети играют в пыли человеческими кишками. Маа, а теперь его жена, сегодня накрутила себе бигуди и, как обычно, смотрела во двор через окно спальни. Зомби на цепи неподалеку заворчал. Он был натаскан на человеческий запах и определял его за десятки метров. Но в этот раз источником его беспокойства стал подъезжавший к ферме фургон. Билл, приземистый зомби с дробовиком и проблесками интеллекта, подошел к Джейкобу.</w:t>
      </w:r>
    </w:p>
    <w:p>
      <w:pPr>
        <w:pStyle w:val="Normal"/>
        <w:rPr/>
      </w:pPr>
      <w:r>
        <w:rPr/>
        <w:t>- Встречай, - бросил ему хозяин.</w:t>
      </w:r>
    </w:p>
    <w:p>
      <w:pPr>
        <w:pStyle w:val="Normal"/>
        <w:rPr/>
      </w:pPr>
      <w:r>
        <w:rPr/>
        <w:t>Тот промычал согласие, окликнул здоровенного Симона с топором. Джейкоб для солидности положил на колени снайперскую винтовку.</w:t>
      </w:r>
    </w:p>
    <w:p>
      <w:pPr>
        <w:pStyle w:val="Normal"/>
        <w:rPr/>
      </w:pPr>
      <w:r>
        <w:rPr/>
        <w:t xml:space="preserve">Фургон подрулил к ферме, остановился у промасленного тюка с оружием. Несколько человек в комбинезонах проворно выбрались из него и стали перетаскивать товар. </w:t>
      </w:r>
    </w:p>
    <w:p>
      <w:pPr>
        <w:pStyle w:val="Normal"/>
        <w:rPr/>
      </w:pPr>
      <w:r>
        <w:rPr/>
        <w:t>А Джейкоб с остальными зомби уже шли к его кузову. Оттуда слышались крики, но они перешли в настоящий вопль ужаса, когда дверцы автоматически открылись. Толпа людей осознала свою участь. Они пожалели о том, что не попытались покончить с собой в дорог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5:00Z</dcterms:created>
  <dc:creator>Horror</dc:creator>
  <dc:description/>
  <cp:keywords/>
  <dc:language>en-US</dc:language>
  <cp:lastModifiedBy>Junshi</cp:lastModifiedBy>
  <dcterms:modified xsi:type="dcterms:W3CDTF">2013-03-31T13:31:00Z</dcterms:modified>
  <cp:revision>59</cp:revision>
  <dc:subject/>
  <dc:title/>
</cp:coreProperties>
</file>